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ts of a Set</w:t>
      </w:r>
    </w:p>
    <w:p>
      <w:pPr>
        <w:pStyle w:val="NoSpacing"/>
        <w:jc w:val="center"/>
        <w:rPr/>
      </w:pPr>
      <w:r>
        <w:rPr/>
        <w:t>Directions: Use 12 unifix cubes (6 of one color and 6 of another color). Mix them up in a bag.  Pull out only the amount needed for each set.  Use pictures, numbers, and words in each section as shown on the example.</w:t>
      </w:r>
    </w:p>
    <w:tbl>
      <w:tblPr>
        <w:tblW w:w="11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970"/>
        <w:gridCol w:w="2790"/>
        <w:gridCol w:w="27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et of 3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et of 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et of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et of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et of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et of 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et of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et of 1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et of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Set of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Set of 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Create your own set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>Name _________________________________                Date ____________________________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3:30:00Z</dcterms:created>
  <dc:creator>RRISD</dc:creator>
  <dc:description/>
  <cp:keywords/>
  <dc:language>en-US</dc:language>
  <cp:lastModifiedBy>127ramirezc</cp:lastModifiedBy>
  <cp:lastPrinted>2008-02-19T07:25:00Z</cp:lastPrinted>
  <dcterms:modified xsi:type="dcterms:W3CDTF">2010-01-29T13:30:00Z</dcterms:modified>
  <cp:revision>2</cp:revision>
  <dc:subject/>
  <dc:title/>
</cp:coreProperties>
</file>